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L S 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Computer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1.a) </w:t>
        <w:tab/>
        <w:t xml:space="preserve">Explain the advantages of MOS technology over bipolar technology and why MOS devices gained predominance over bipolar devices.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How are the shortcomings of CMOS technology overcome through Bi CMOS technology?             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</w:t>
        <w:tab/>
        <w:t>What are stick diagrams ?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stick encoding for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 diffusion </w:t>
        <w:tab/>
        <w:tab/>
        <w:t>(ii)</w:t>
        <w:tab/>
        <w:t xml:space="preserve">Polysilicon </w:t>
      </w:r>
    </w:p>
    <w:p>
      <w:pPr>
        <w:pStyle w:val="Normal"/>
        <w:numPr>
          <w:ilvl w:val="0"/>
          <w:numId w:val="4"/>
        </w:numPr>
        <w:rPr/>
      </w:pPr>
      <w:r>
        <w:rPr/>
        <w:t>Metal-1</w:t>
        <w:tab/>
        <w:tab/>
        <w:t>(iv)</w:t>
        <w:tab/>
        <w:t>Contact cut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 xml:space="preserve">Write stick diagram for p-well CMOS inverter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Using block schematics, explain the terms:</w:t>
      </w:r>
    </w:p>
    <w:p>
      <w:pPr>
        <w:pStyle w:val="Normal"/>
        <w:ind w:firstLine="720"/>
        <w:rPr/>
      </w:pPr>
      <w:r>
        <w:rPr/>
        <w:t xml:space="preserve">(i)    PLDs </w:t>
        <w:tab/>
        <w:t xml:space="preserve">   (ii)    CPLDs </w:t>
        <w:tab/>
        <w:t xml:space="preserve">(iii)   FPGAs </w:t>
        <w:tab/>
        <w:t xml:space="preserve">     (iv)      PALs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Explain about the design approaches for full custom and semi custom Devices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</w:t>
        <w:tab/>
        <w:t>Give the ASIC design flow. Explain how you synthesize a 16 bit adder in a hierarchial fashion. Use VHDL as a vehic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 simulation techniques:</w:t>
      </w:r>
    </w:p>
    <w:p>
      <w:pPr>
        <w:pStyle w:val="Normal"/>
        <w:jc w:val="both"/>
        <w:rPr/>
      </w:pPr>
      <w:r>
        <w:rPr/>
        <w:tab/>
        <w:t>(i)</w:t>
        <w:tab/>
        <w:t>Serial and parallel fault simulation</w:t>
        <w:tab/>
        <w:t>(ii)</w:t>
        <w:tab/>
        <w:t>Concurrent fault simul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 deterministive fault simul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Explain the various special package considerations in detail.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how ceramic package technology is very effective for constructing complex packages.</w:t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and explain a sample and hold circuit using operational amplifier suitable for VLSI Analog circuits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L S 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Computer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Trace the evolution of IC technology starting from discrete bipolar transistors to VLSI. Highlight various stages of evolution chronologically.     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Explain the terms SSI, LSI, VLSI and ULSI with reference to feature size, number of transistors per chip and applications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lambda based design rules? High light their merits and demerits.</w:t>
      </w:r>
    </w:p>
    <w:p>
      <w:pPr>
        <w:pStyle w:val="Normal"/>
        <w:ind w:left="720" w:hanging="540"/>
        <w:rPr/>
      </w:pPr>
      <w:r>
        <w:rPr/>
        <w:t>b)</w:t>
        <w:tab/>
        <w:t>Draw the following wires with appropriate colour / monochrome code using  lambda based design rules:</w:t>
      </w:r>
    </w:p>
    <w:p>
      <w:pPr>
        <w:pStyle w:val="Normal"/>
        <w:ind w:left="720" w:hanging="0"/>
        <w:rPr/>
      </w:pPr>
      <w:r>
        <w:rPr/>
        <w:t>(i)</w:t>
        <w:tab/>
        <w:t>n diffusion</w:t>
        <w:tab/>
        <w:tab/>
        <w:t>(ii)</w:t>
        <w:tab/>
        <w:t>Polysilicon</w:t>
      </w:r>
    </w:p>
    <w:p>
      <w:pPr>
        <w:pStyle w:val="Normal"/>
        <w:numPr>
          <w:ilvl w:val="0"/>
          <w:numId w:val="1"/>
        </w:numPr>
        <w:rPr/>
      </w:pPr>
      <w:r>
        <w:rPr/>
        <w:t>Metal-1</w:t>
        <w:tab/>
        <w:tab/>
        <w:t>(iv)        metal 2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3.a) </w:t>
        <w:tab/>
        <w:t xml:space="preserve">Discuss about Signal delays in FPGAs. 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Compare FPGAs and CPLDs in all respects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ompare the design approaches of</w:t>
      </w:r>
    </w:p>
    <w:p>
      <w:pPr>
        <w:pStyle w:val="Normal"/>
        <w:ind w:firstLine="720"/>
        <w:rPr/>
      </w:pPr>
      <w:r>
        <w:rPr/>
        <w:t>(a)   Fixed functional devices</w:t>
        <w:tab/>
        <w:t xml:space="preserve">   (b)   PLDs    (c)   Semi custom     (d)   Full custom </w:t>
      </w:r>
    </w:p>
    <w:p>
      <w:pPr>
        <w:pStyle w:val="Normal"/>
        <w:ind w:firstLine="720"/>
        <w:rPr/>
      </w:pPr>
      <w:r>
        <w:rPr/>
        <w:t>Methods in all respects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 terms with respect to VHDL.</w:t>
      </w:r>
    </w:p>
    <w:p>
      <w:pPr>
        <w:pStyle w:val="Normal"/>
        <w:jc w:val="both"/>
        <w:rPr/>
      </w:pPr>
      <w:r>
        <w:rPr/>
        <w:tab/>
        <w:t>a)     Entity</w:t>
        <w:tab/>
        <w:t xml:space="preserve">b) </w:t>
        <w:tab/>
        <w:t>Architecture</w:t>
        <w:tab/>
        <w:t>c)</w:t>
        <w:tab/>
        <w:t>Attribute    d)</w:t>
        <w:tab/>
        <w:t>Generic pertai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assify various simulations and explain switch simulation and event-driven simulation.</w:t>
      </w:r>
    </w:p>
    <w:p>
      <w:pPr>
        <w:pStyle w:val="Normal"/>
        <w:ind w:left="720" w:hanging="720"/>
        <w:rPr/>
      </w:pPr>
      <w:r>
        <w:rPr/>
      </w:r>
    </w:p>
    <w:p>
      <w:pPr>
        <w:pStyle w:val="BodyTextIndent2"/>
        <w:tabs>
          <w:tab w:val="clear" w:pos="720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a) </w:t>
        <w:tab/>
        <w:t>What types of materials are used for high power applications of ceramic based package.</w:t>
        <w:tab/>
        <w:tab/>
        <w:tab/>
        <w:tab/>
        <w:tab/>
        <w:tab/>
        <w:t xml:space="preserve">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different types of packages in detail.</w:t>
        <w:tab/>
        <w:tab/>
        <w:t xml:space="preserve">   </w:t>
        <w:tab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720" w:hanging="720"/>
        <w:rPr/>
      </w:pPr>
      <w:r>
        <w:rPr/>
        <w:t xml:space="preserve">8.a)  </w:t>
        <w:tab/>
        <w:t>What are the different parameters used in designing operational amplifiers in MOS technology.</w:t>
        <w:tab/>
        <w:tab/>
        <w:tab/>
        <w:tab/>
        <w:tab/>
        <w:tab/>
      </w:r>
    </w:p>
    <w:p>
      <w:pPr>
        <w:pStyle w:val="TextBodyIndent"/>
        <w:spacing w:before="0" w:after="0"/>
        <w:ind w:left="720" w:hanging="720"/>
        <w:rPr/>
      </w:pPr>
      <w:r>
        <w:rPr/>
        <w:t xml:space="preserve">   </w:t>
      </w:r>
      <w:r>
        <w:rPr/>
        <w:t xml:space="preserve">b) </w:t>
        <w:tab/>
        <w:t>Draw the architecture of CMOS two stage operational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L S 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Computer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Explain the structures of n MOS enhancement mode, depletion mode and p-MOS  enhancement mode transistors.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n enhancement mode transistor with suitable diagrams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2.</w:t>
        <w:tab/>
        <w:t>Write short notes on:</w:t>
      </w:r>
    </w:p>
    <w:p>
      <w:pPr>
        <w:pStyle w:val="Normal"/>
        <w:numPr>
          <w:ilvl w:val="0"/>
          <w:numId w:val="7"/>
        </w:numPr>
        <w:rPr/>
      </w:pPr>
      <w:r>
        <w:rPr/>
        <w:t>MOS transistor threshold voltage.</w:t>
      </w:r>
    </w:p>
    <w:p>
      <w:pPr>
        <w:pStyle w:val="Normal"/>
        <w:numPr>
          <w:ilvl w:val="0"/>
          <w:numId w:val="3"/>
        </w:numPr>
        <w:rPr/>
      </w:pPr>
      <w:r>
        <w:rPr/>
        <w:t>Layout diagrams.</w:t>
      </w:r>
    </w:p>
    <w:p>
      <w:pPr>
        <w:pStyle w:val="Normal"/>
        <w:numPr>
          <w:ilvl w:val="0"/>
          <w:numId w:val="3"/>
        </w:numPr>
        <w:rPr/>
      </w:pPr>
      <w:r>
        <w:rPr/>
        <w:t>MOS transistor trans conductance and output conductanc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ring capacitance.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Give the block schematic of Internal Logic cell used in FPGAs and explain?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raw the sketch of Bi-directional I/O buffer and explain its working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a)</w:t>
        <w:tab/>
        <w:t>Discuss in detail semi-custom layout sty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about the configurable logic block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est vector generation pertaining to VSLI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Built in Self test (BIST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do you understand by simulation? Distinguish between functional and timing sim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a) </w:t>
        <w:tab/>
        <w:t>How does packaging  affect the cost of  VLSI chip?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Explain through hole type packages.  </w:t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8.a) </w:t>
        <w:tab/>
        <w:t>Give the block diagram of integrated modem in analog system.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>What are the basic devices required for analog circuits design in VLSI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L S 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Computer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660"/>
        <w:jc w:val="both"/>
        <w:rPr/>
      </w:pPr>
      <w:r>
        <w:rPr/>
        <w:t>1.a)</w:t>
        <w:tab/>
        <w:t xml:space="preserve">Explain channel formation in case of depletion mode MOS transistors and  how the transistor action differs from enhancement mode transistor. 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Explain how a bi polar npn transistor is included in n –well CMOS processing. Draw the cross section of Bi CMOS transistor.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 on:</w:t>
      </w:r>
    </w:p>
    <w:p>
      <w:pPr>
        <w:pStyle w:val="Normal"/>
        <w:ind w:firstLine="660"/>
        <w:jc w:val="both"/>
        <w:rPr/>
      </w:pPr>
      <w:r>
        <w:rPr/>
        <w:t>(a)</w:t>
        <w:tab/>
        <w:t>MOS transistor figure of merit</w:t>
        <w:tab/>
        <w:t>(b)</w:t>
        <w:tab/>
        <w:t>Delays in Bi CMOS inverters</w:t>
      </w:r>
    </w:p>
    <w:p>
      <w:pPr>
        <w:pStyle w:val="Normal"/>
        <w:ind w:left="660" w:hanging="0"/>
        <w:jc w:val="both"/>
        <w:rPr/>
      </w:pPr>
      <w:r>
        <w:rPr/>
        <w:t>(c)</w:t>
        <w:tab/>
        <w:t xml:space="preserve">Super buffers </w:t>
        <w:tab/>
        <w:tab/>
        <w:tab/>
        <w:tab/>
        <w:t>(c)</w:t>
        <w:tab/>
        <w:t xml:space="preserve">i CMOS latch susceptibility.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are the different types of programmable inter connection channels used for routing parts in FPGAs? Explain. 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bout anti fuses used in FP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the ASIC design flow, clearly explaining each ste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logic design layo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VHDL synthesis tools ?  List out the steps in the design of a </w:t>
      </w:r>
    </w:p>
    <w:p>
      <w:pPr>
        <w:pStyle w:val="Normal"/>
        <w:jc w:val="both"/>
        <w:rPr/>
      </w:pPr>
      <w:r>
        <w:rPr/>
        <w:tab/>
        <w:t>digital system with FP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following synthesis methods w.r.t VLSI chip design. </w:t>
        <w:tab/>
        <w:tab/>
        <w:tab/>
        <w:tab/>
        <w:t xml:space="preserve">(a) </w:t>
        <w:tab/>
        <w:t xml:space="preserve">Behavioral level </w:t>
        <w:tab/>
        <w:t xml:space="preserve">(b) </w:t>
        <w:tab/>
        <w:t>RTL level</w:t>
        <w:tab/>
        <w:tab/>
        <w:t xml:space="preserve">(c) </w:t>
        <w:tab/>
        <w:t>Logic level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d) </w:t>
        <w:tab/>
        <w:t xml:space="preserve">Structural level </w:t>
        <w:tab/>
        <w:t xml:space="preserve">(e) </w:t>
        <w:tab/>
        <w:t>Layout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How does packaging  affect the performance of VLSI chip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surface mounting type package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Compare the performance of the CMOS and Bipolar A/D converters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nalog signal processor built on a single chip with the help of block diagram.</w:t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20"/>
        </w:tabs>
        <w:ind w:left="10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170" w:hanging="117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1:28:00Z</dcterms:created>
  <dc:creator>user4</dc:creator>
  <dc:description/>
  <dc:language>en-US</dc:language>
  <cp:lastModifiedBy>DE</cp:lastModifiedBy>
  <cp:lastPrinted>2003-10-12T17:26:00Z</cp:lastPrinted>
  <dcterms:modified xsi:type="dcterms:W3CDTF">2003-10-17T11:09:00Z</dcterms:modified>
  <cp:revision>22</cp:revision>
  <dc:subject/>
  <dc:title/>
</cp:coreProperties>
</file>